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ascii="黑体" w:hAnsi="黑体" w:cs="黑体" w:eastAsia="黑体"/>
          <w:sz w:val="36"/>
          <w:szCs w:val="36"/>
        </w:rPr>
        <w:t>农业面源和重金属污染农田综合防治与修复技术研发</w:t>
      </w:r>
      <w:r>
        <w:rPr>
          <w:rFonts w:ascii="黑体" w:hAnsi="黑体" w:cs="黑体" w:eastAsia="黑体"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sz w:val="36"/>
          <w:szCs w:val="36"/>
        </w:rPr>
        <w:t>重点专项</w:t>
      </w:r>
      <w:r>
        <w:rPr>
          <w:rFonts w:eastAsia="黑体" w:cs="黑体" w:ascii="黑体" w:hAnsi="黑体"/>
          <w:sz w:val="36"/>
          <w:szCs w:val="36"/>
        </w:rPr>
        <w:t>2016</w:t>
      </w:r>
      <w:r>
        <w:rPr>
          <w:rFonts w:ascii="黑体" w:hAnsi="黑体" w:cs="黑体" w:eastAsia="黑体"/>
          <w:sz w:val="36"/>
          <w:szCs w:val="36"/>
        </w:rPr>
        <w:t>年度项目申报指南编制专家名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290"/>
        <w:gridCol w:w="4496"/>
        <w:gridCol w:w="1804"/>
      </w:tblGrid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 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称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刘宝存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北京市农林科学院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天志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农业部环保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陈同斌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科学院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地理资源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正军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环境保护部南京环科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陈国光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京地质矿产研究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刘  琦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北京首农集团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级经济师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楚  鸣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大连润鸣材料技术有限公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级工程师</w:t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吴金水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亚热带农业生态研究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刘晓端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家地质实验测试中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谷庆宝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环境科学研究院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黄巧云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华中农业大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授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邹建文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京农业大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授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徐建明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浙江大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授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orient="landscape" w:w="11906" w:h="16838"/>
      <w:pgMar w:left="1380" w:right="137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1:09:00Z</dcterms:created>
  <dc:creator>申请许增泰</dc:creator>
  <dc:description/>
  <dc:language>en-US</dc:language>
  <cp:lastModifiedBy>lvxin</cp:lastModifiedBy>
  <dcterms:modified xsi:type="dcterms:W3CDTF">2016-03-03T00:37:08Z</dcterms:modified>
  <cp:revision>4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