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在团委（团总支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在支部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（所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团支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个人获得校级及以上奖励（最重要三项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个人简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字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长感悟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另需个人风采照片（横板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0P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清晰度、积极阳光正能量）同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置于同一文件夹内，图片不置于此文档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5:24Z</dcterms:created>
  <dc:creator>常凇瀚</dc:creator>
  <dc:description/>
  <dc:language>en-US</dc:language>
  <cp:lastModifiedBy>JZY</cp:lastModifiedBy>
  <dcterms:modified xsi:type="dcterms:W3CDTF">2023-03-21T0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821C213E646BB9262EE71529D86BD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